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 xml:space="preserve">Załącznik nr </w:t>
      </w:r>
      <w:r>
        <w:rPr>
          <w:u w:val="none"/>
          <w:lang w:val="pl-PL"/>
        </w:rPr>
        <w:t>5</w:t>
      </w:r>
      <w:r>
        <w:rPr>
          <w:u w:val="none"/>
        </w:rPr>
        <w:t xml:space="preserve"> do SWZ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31.2025</w:t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bookmarkStart w:id="0" w:name="_Hlk85442358"/>
      <w:bookmarkEnd w:id="0"/>
      <w:r>
        <w:rPr>
          <w:b/>
          <w:bCs/>
          <w:color w:val="000000"/>
        </w:rPr>
        <w:t>WYKAZ WYKONANYCH DOSTAW*  - DOŚWIADCZENIE WYKONAWCY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b/>
          <w:bCs/>
          <w:i/>
          <w:iCs/>
          <w:color w:val="FF0000"/>
          <w:sz w:val="20"/>
          <w:szCs w:val="20"/>
        </w:rPr>
        <w:t>DOKUMENT SKŁADANY NA WEZWANIE ZAMAWIAJĄCEG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bookmarkStart w:id="1" w:name="_Hlk85442358"/>
      <w:bookmarkStart w:id="2" w:name="_Hlk85442598"/>
      <w:bookmarkEnd w:id="1"/>
      <w:bookmarkEnd w:id="2"/>
      <w:r>
        <w:rPr/>
        <w:t xml:space="preserve">Składając ofertę w postępowaniu prowadzonym w trybie podstawowym na wykonanie zadania pod nazwą </w:t>
      </w:r>
      <w:r>
        <w:rPr>
          <w:b/>
          <w:bCs/>
          <w:iCs/>
        </w:rPr>
        <w:t>Przygotowanie i dostarczanie posiłków dla dzieci Zespołu Szkolno-Przedszkolnego w Wielmoży, Gmina Sułoszowa</w:t>
      </w:r>
      <w:r>
        <w:rPr>
          <w:rFonts w:eastAsia="SimSun;宋体"/>
          <w:b/>
          <w:bCs/>
          <w:i/>
          <w:iCs/>
          <w:color w:val="000000"/>
          <w:kern w:val="2"/>
          <w:lang w:eastAsia="zh-CN" w:bidi="hi-IN"/>
        </w:rPr>
        <w:t>.</w:t>
      </w:r>
      <w:r>
        <w:rPr/>
        <w:t>, oświadczamy, że zrealizowaliśmy w ciągu ostatnich 3 lat następujące zadania polegające na wykonywaniu usług: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  <w:bookmarkStart w:id="3" w:name="_Hlk85442598"/>
      <w:bookmarkStart w:id="4" w:name="_Hlk85442598"/>
      <w:bookmarkEnd w:id="4"/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10"/>
        <w:gridCol w:w="2410"/>
        <w:gridCol w:w="2410"/>
      </w:tblGrid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Przedmiot usługi/nazwa kontrak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Okres wykonani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</w:rPr>
              <w:t>(w miesiącach/ latach, od .... do ...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lość osób dla których świadczono catering, Wartość przedmiotu usługi/kontrak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>Nazwa podmiotu, na rzecz którego usługa została wykonana/jest wykonyw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Cs/>
          <w:i/>
        </w:rPr>
        <w:t>Do wykazu należy dołączyć dowody określające,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>______________________________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ind w:right="-1" w:hanging="0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>osoby /osób uprawnionej / uprawnionych  do reprezentowania Wykonawcy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23:00Z</dcterms:created>
  <dc:creator>Kasia</dc:creator>
  <dc:description/>
  <cp:keywords/>
  <dc:language>en-US</dc:language>
  <cp:lastModifiedBy>Marek Szymański</cp:lastModifiedBy>
  <cp:lastPrinted>2006-01-24T12:12:00Z</cp:lastPrinted>
  <dcterms:modified xsi:type="dcterms:W3CDTF">2025-12-09T11:09:00Z</dcterms:modified>
  <cp:revision>14</cp:revision>
  <dc:subject/>
  <dc:title/>
</cp:coreProperties>
</file>